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521097388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960375335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395041114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201326540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812331827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855594968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440650718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529235641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568663522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646740654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2065361969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217807398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1773101386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871108026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203260176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1348888310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845096672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800310946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1012584215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936628684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829477050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590502433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123276463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458263865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186900702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645808824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1820152451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379233718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669558109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432283076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677562603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